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12.11.2020г.   № 2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храна и сохранение объектов культурного наследия, расположенных на территории Курчанского сельского поселения Темрюкского района» на 2019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7796"/>
      </w:tblGrid>
      <w:tr>
        <w:trPr>
          <w:trHeight w:val="22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храна и сохранение объектов культурного наследия, расположенных на территории Курчанского сельского поселения Темрюкского района на 2019-2021 годы (далее –Программа)</w:t>
            </w:r>
          </w:p>
        </w:tc>
      </w:tr>
      <w:tr>
        <w:trPr>
          <w:trHeight w:val="60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Заказчик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оординатор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 управления муниципальной собственностью администрации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Исполнитель мероприят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Ц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хранение объектов культурного наследия; государственная охрана объектов культурного наследия; популяризация объектов культурного наследия.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Задач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9"/>
              <w:jc w:val="both"/>
              <w:rPr/>
            </w:pPr>
            <w:r>
              <w:rPr/>
              <w:t>- обеспечение сохранности объектов культурного наследия;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 совершенствование системы государственного учёта объектов культурного наследия; информационно-разъяснительная работа среди населения.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обеспечение государственной охраны объектов культурного наследия регионального и местного (муниципального) значения, находящихся на территории Курчанского сельского поселения Темрюкского района:</w:t>
            </w:r>
          </w:p>
          <w:p>
            <w:pPr>
              <w:pStyle w:val="Normal"/>
              <w:jc w:val="both"/>
              <w:rPr/>
            </w:pPr>
            <w:r>
              <w:rPr/>
              <w:t>- ремонт объектов культурного наследия (памятников военной истории);</w:t>
            </w:r>
          </w:p>
          <w:p>
            <w:pPr>
              <w:pStyle w:val="Normal"/>
              <w:jc w:val="both"/>
              <w:rPr/>
            </w:pPr>
            <w:r>
              <w:rPr/>
              <w:t>- изготовление информационных табличек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</w:rPr>
              <w:t>1 854,6 тыс. руб.</w:t>
            </w:r>
            <w:r>
              <w:rPr>
                <w:rFonts w:cs="Times New Roman" w:ascii="Times New Roman" w:hAnsi="Times New Roman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. – 99,9 тыс. руб</w:t>
            </w:r>
            <w:r>
              <w:rPr>
                <w:rFonts w:cs="Times New Roman" w:ascii="Times New Roman" w:hAnsi="Times New Roman"/>
              </w:rPr>
              <w:t>. –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020 г. – 765,8 тыс. руб. - </w:t>
            </w:r>
            <w:r>
              <w:rPr>
                <w:rFonts w:cs="Times New Roman" w:ascii="Times New Roman" w:hAnsi="Times New Roman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021 г. – 988,9 тыс. руб.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средств бюджета Курчанского сельского поселения Темрюкского района – 100,0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за счет средств краевого бюджета – 888,9 тыс. руб.</w:t>
            </w: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Характеристика текущего состояния объектов культур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ледия Курч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Курчанского сельского поселения Темрюкского района Краснодарского края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, повышения привлекательности Краснодарского края как культурного и туристского центра Северного Кавказа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Курчанского сельского поселения располагается 10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на государственном учете и охране в Темрюкском районе состоит 1167 памятников археологии, в том числе в Курчанском сельском поселении Темрюкского района их насчитывается 104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окая хозяйственная освоенность территории Курчанского сельского поселения Темрюкского района Краснодарского края, нахождение большинства памятников в границах населенных пунктов, создают высокую антропогенную нагрузку на объекты культурного наследия, повышают опасность повреждения и уничтожения памятника и связанной с ним исторической среды, приводят к искажению восприятия внешнего облика объектов культурного наследия и, как следствие, к снижению туристской привлекательности Курчанского сельского поселения Темрюкского района Краснодарского кра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требований к режимам использования земель и градостроительных регламентов в границах данных зон, определением предмета охраны памятника. Необходимо также проведение государственной историко-культурной экспертизы выявленных объектов культурного наследия с целью определения категории их историко- культурного значения и регистрации в едином государственном реестре объектов культурного наследия (памятников истории и культуры) народов Российской Федерации (далее реестр). Определение категории историко-культурного значения выявленных памятников истории и культуры позволит распределить полномочия по их государственной охране между Российской Федерацией, Краснодарским краем. Как субъектом Федерации и органами местного самоуправления и будет способствовать улучшению сохранности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Курчанского сельского поселения Темрюкского района Краснодарского края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буду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риском в реализации Программы является уменьшение средств местного бюджета, предусмотренных на ее реализац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могут возникнуть также риски, связанные с изменениями в законодательстве Российской Федерации и Краснодарского края, приоритетов государственной политики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993"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, задачи, сроки и этапы реализации Программы</w:t>
      </w:r>
    </w:p>
    <w:p>
      <w:pPr>
        <w:pStyle w:val="Heading1"/>
        <w:ind w:left="360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состоят в осуществлен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хранения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охрана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и объектов культурного наслед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разъяснительная работа среди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- 2019-2021годы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Перечень основных мероприятий Программы с указанием объемов финансирования представлены приложении.</w:t>
      </w:r>
    </w:p>
    <w:p>
      <w:pPr>
        <w:pStyle w:val="Heading1"/>
        <w:ind w:left="0" w:right="-1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-1" w:firstLine="851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Обоснование ресурсного обеспечения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19-2021 годах составляет 1 854,6 тыс. руб., а именно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 - 99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 - 765,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– 988,9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бюджет Курчанского сельского поселения Темрюкского района – </w:t>
      </w:r>
      <w:r>
        <w:rPr>
          <w:rFonts w:cs="Times New Roman" w:ascii="Times New Roman" w:hAnsi="Times New Roman"/>
          <w:b/>
          <w:sz w:val="28"/>
          <w:szCs w:val="28"/>
        </w:rPr>
        <w:t>965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.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аевой бюджет – </w:t>
      </w:r>
      <w:r>
        <w:rPr>
          <w:rFonts w:cs="Times New Roman" w:ascii="Times New Roman" w:hAnsi="Times New Roman"/>
          <w:b/>
          <w:sz w:val="28"/>
          <w:szCs w:val="28"/>
        </w:rPr>
        <w:t>88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- обеспечение соблюдения требований действующего законодательства в сфере сохранения и государственной охране объектов культурного наслед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объектов культурного наследия необходимой документацией, позволяющей эффективно осуществлять работу по учету,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вышение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.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119"/>
        <w:gridCol w:w="2354"/>
        <w:gridCol w:w="1124"/>
        <w:gridCol w:w="1134"/>
        <w:gridCol w:w="1134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монт памятников истор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 информационных табличе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метной документации и проведение строительного контро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монт памятника «Братская могила 837 Советских воинов…., гос. номер 3516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О.П.Маца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127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7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Текст концевой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Dell</cp:lastModifiedBy>
  <cp:lastPrinted>2020-11-16T10:06:00Z</cp:lastPrinted>
  <dcterms:modified xsi:type="dcterms:W3CDTF">2020-11-17T10:08:00Z</dcterms:modified>
  <cp:revision>30</cp:revision>
  <dc:subject/>
  <dc:title>Приложение к Постановлению</dc:title>
</cp:coreProperties>
</file>